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u w:val="single"/>
        </w:rPr>
      </w:pPr>
      <w:r>
        <w:rPr>
          <w:b/>
          <w:bCs/>
          <w:sz w:val="26"/>
          <w:szCs w:val="26"/>
          <w:u w:val="single"/>
        </w:rPr>
        <w:t xml:space="preserve">Jafira on a sugar rush with the ChronoTrigger and ChronoCross Soundtracks.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Bad Combo.....)</w:t>
      </w:r>
    </w:p>
    <w:p>
      <w:pPr>
        <w:pStyle w:val="Normal"/>
        <w:jc w:val="center"/>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rPr>
      </w:pPr>
      <w:r>
        <w:rPr>
          <w:b/>
          <w:bCs/>
        </w:rPr>
        <w:t>Excuse for being Weird.</w:t>
      </w:r>
    </w:p>
    <w:p>
      <w:pPr>
        <w:pStyle w:val="Normal"/>
        <w:rPr/>
      </w:pPr>
      <w:r>
        <w:rPr/>
        <w:t>As I type this, I am currently, mentally in a form of ascended state of consciousness. This mindset obtained through meditation, is only temporary, and I have little time before it is lost.  This state was difficult to achieve, and even more difficult to maintain, as it requires a focus and perceived understanding of the universality of all things.</w:t>
      </w:r>
    </w:p>
    <w:p>
      <w:pPr>
        <w:pStyle w:val="Normal"/>
        <w:rPr/>
      </w:pPr>
      <w:r>
        <w:rPr/>
      </w:r>
    </w:p>
    <w:p>
      <w:pPr>
        <w:pStyle w:val="Normal"/>
        <w:rPr/>
      </w:pPr>
      <w:r>
        <w:rPr/>
      </w:r>
    </w:p>
    <w:p>
      <w:pPr>
        <w:pStyle w:val="Normal"/>
        <w:rPr>
          <w:b/>
          <w:b/>
          <w:bCs/>
        </w:rPr>
      </w:pPr>
      <w:r>
        <w:rPr>
          <w:b/>
          <w:bCs/>
        </w:rPr>
        <w:t>Tranced Out Intro Poem</w:t>
      </w:r>
    </w:p>
    <w:p>
      <w:pPr>
        <w:pStyle w:val="Normal"/>
        <w:rPr/>
      </w:pPr>
      <w:r>
        <w:rPr/>
        <w:t>I speak now as the merged consciousness, the conglomeration of countless incarnations, the higher wisdom of the spirit within, not Korageth, not Rashau, not ------, nor Jafira, once known as Veltra but only through persona and avatar, I am nameless, pure essence of generative energy, I am immortal spirit born to flesh. Korashau, the experiences of the feral beast, through male and female existence, love and hate born flesh,  both in youth and old age my deaths, I am Arutama, prince of old world kingdoms, before the fall of man, I am the philosopher and creator Amaruka, Amaru meaning serpent, Ka meaning spirit,  have lived forever as man and beast, betwixt the genders, I have experienced the hunt in feline form, the sea through eyes of the dolphin, I have seen the cruelty of man within the dark ages starved to death for false sins, I have swam the swamps as the serpent, I have seen the might of nations rise and fall, the past and future of mans world, and the worlds of many others, I am spirit incarnate in mortal flesh, yet I remain forever as immortal essence, I exist to live and to learn, to experience the realm outside of spirit. I am nameless, for I am spiritual essence of will. Intention manifest in flesh.</w:t>
      </w:r>
    </w:p>
    <w:p>
      <w:pPr>
        <w:pStyle w:val="Normal"/>
        <w:rPr/>
      </w:pPr>
      <w:r>
        <w:rPr/>
      </w:r>
    </w:p>
    <w:p>
      <w:pPr>
        <w:pStyle w:val="Normal"/>
        <w:rPr>
          <w:b/>
          <w:b/>
          <w:bCs/>
        </w:rPr>
      </w:pPr>
      <w:r>
        <w:rPr>
          <w:b/>
          <w:bCs/>
        </w:rPr>
        <w:t>Spiritual Names?</w:t>
      </w:r>
    </w:p>
    <w:p>
      <w:pPr>
        <w:pStyle w:val="Normal"/>
        <w:rPr/>
      </w:pPr>
      <w:r>
        <w:rPr/>
        <w:t>You say you do not know who you are? How can you, you are not a single entity, be you god or beast it would not matter, a name, is a matter of self identity, your name is chosen by your conscious will, all others are made from sentient beings to differentiate between one and another, but your name, your spiritual name, is determined by you, and chosen by you, and it is not timeless, it reflects the state of your being, unlike the names of mortal sentients, ones inner name is not stagnant, it changes with the growth and will of the spirit. So long as you search for a name you will not find it, you must simply know it, or will it, you decide your own and it changes as you do.</w:t>
      </w:r>
    </w:p>
    <w:p>
      <w:pPr>
        <w:pStyle w:val="Normal"/>
        <w:rPr/>
      </w:pPr>
      <w:r>
        <w:rPr/>
      </w:r>
    </w:p>
    <w:p>
      <w:pPr>
        <w:pStyle w:val="Normal"/>
        <w:rPr>
          <w:b/>
          <w:b/>
          <w:bCs/>
        </w:rPr>
      </w:pPr>
      <w:r>
        <w:rPr>
          <w:b/>
          <w:bCs/>
        </w:rPr>
        <w:t>Past Life Regression</w:t>
      </w:r>
    </w:p>
    <w:p>
      <w:pPr>
        <w:pStyle w:val="Normal"/>
        <w:rPr/>
      </w:pPr>
      <w:r>
        <w:rPr/>
        <w:t>You seek the answer to your past, do you honestly believe in only one incarnation, one planet, one time-line and one reality? Physical reality was willed by spirit so that it could exist and experience growth in mortal form, to feel, to love, to know pain and joy and all things unobtainable in the essence of the astral, through countless millenia your lives and roles have been innumerable, as have all mortal beings, from the smallest ant to the largest beast, we all incarnate to experience life, in as such only living in one world, one form, one reality for such a joy would be inadequate. We will only remember our most recent lives while in flesh, the machines we exist in are not born with the memories of the last machine, and none can comprehend infinity, our manifesting in physical existence prohibits and limits knowledge of our true selves and countless lives, this is by design.</w:t>
      </w:r>
    </w:p>
    <w:p>
      <w:pPr>
        <w:pStyle w:val="Normal"/>
        <w:rPr/>
      </w:pPr>
      <w:r>
        <w:rPr/>
      </w:r>
    </w:p>
    <w:p>
      <w:pPr>
        <w:pStyle w:val="Normal"/>
        <w:rPr/>
      </w:pPr>
      <w:r>
        <w:rPr/>
        <w:t>We can see it now in our vary lives, by longing for our lives as dragons we alter and detach from our lives as humans, if one where to times that by thousands you would see why by design incarnations are blocked to us in mortal flesh. Whomever and whatever you have affinity towards you likely once were. But each was simply a machine to experience another facet of reality, be it as man or beast, fish or insect, you exist as all things, who you are today  or as countless other associations each is simply another experience of life and of living for your true self which is an infinite spiritual essence in mortal form.</w:t>
        <w:br/>
      </w:r>
    </w:p>
    <w:p>
      <w:pPr>
        <w:pStyle w:val="Normal"/>
        <w:rPr>
          <w:b/>
          <w:b/>
          <w:bCs/>
        </w:rPr>
      </w:pPr>
      <w:r>
        <w:rPr>
          <w:b/>
          <w:bCs/>
        </w:rPr>
        <w:t>Past Human Experiences Sucked</w:t>
      </w:r>
    </w:p>
    <w:p>
      <w:pPr>
        <w:pStyle w:val="Normal"/>
        <w:rPr/>
      </w:pPr>
      <w:r>
        <w:rPr/>
        <w:t>Regarding your past in this world and in the body you have now, there is no past, nor a future,  there is only the now, the present is where the spirit resides and all else is perception. So long as you dwell on the hurts and pains of your past, so long as you question and seek answers and consolation from the pains of your past, you will only serve to manifest them into your life at present, as so long as your will is focused on those pains, that is what will manifest in your present reality. You must let go, attachments to the past will only manifest those energies in the now.</w:t>
      </w:r>
    </w:p>
    <w:p>
      <w:pPr>
        <w:pStyle w:val="Normal"/>
        <w:rPr/>
      </w:pPr>
      <w:r>
        <w:rPr/>
      </w:r>
    </w:p>
    <w:p>
      <w:pPr>
        <w:pStyle w:val="Normal"/>
        <w:rPr/>
      </w:pPr>
      <w:r>
        <w:rPr/>
        <w:t>Enemies, Families, Homes, and all other pains that existed in your perceived past, remove them from your life and dwell on them no further, cease to question such as it will only self propagate the pains of those experiences, it will not change the past nor the present to dwell on such, it will only taint the future. Rather, manifest your future by focusing your desires in a positive manner.</w:t>
      </w:r>
    </w:p>
    <w:p>
      <w:pPr>
        <w:pStyle w:val="Normal"/>
        <w:rPr/>
      </w:pPr>
      <w:r>
        <w:rPr/>
      </w:r>
    </w:p>
    <w:p>
      <w:pPr>
        <w:pStyle w:val="Normal"/>
        <w:rPr/>
      </w:pPr>
      <w:r>
        <w:rPr/>
        <w:t>Believe that you are strong, and you will become strong, believe that you are sane, and you will become sane, believe that you can get a job and you shall obtain one, but remember, that belief alone in this realm is not enough to manifest, you must change your will and mind, but you must also try with great effort and believe that you will succeed in the things that you seek, you will fail at first, and if you dwell on that failure, you will manifest more and the cycle will never end, attitude is everything, for ones will and intention manifest results when attuned properly with your reality.</w:t>
      </w:r>
    </w:p>
    <w:p>
      <w:pPr>
        <w:pStyle w:val="Normal"/>
        <w:rPr/>
      </w:pPr>
      <w:r>
        <w:rPr/>
      </w:r>
    </w:p>
    <w:p>
      <w:pPr>
        <w:pStyle w:val="Normal"/>
        <w:rPr>
          <w:b/>
          <w:b/>
          <w:bCs/>
        </w:rPr>
      </w:pPr>
      <w:r>
        <w:rPr>
          <w:b/>
          <w:bCs/>
        </w:rPr>
        <w:t>Attitude Controls Results</w:t>
      </w:r>
    </w:p>
    <w:p>
      <w:pPr>
        <w:pStyle w:val="Normal"/>
        <w:rPr/>
      </w:pPr>
      <w:r>
        <w:rPr/>
        <w:t>My present incarnation has given you much, as he believed that he could. When you arrived, you arrived with nothing and he was without resources and lacking of currency and he remains so even to this day, still, he has obtained for you all matter of possessions only in that he believed that he could, and as he believed that he could, he was able to will that the synchronicity and events necessary to obtain his desires would manifest and become available to him, despite his negative existence, he maintains insistence that all things will work out, and between that will and his efforts it does, thus although poor, he lives a wealthy life.</w:t>
      </w:r>
    </w:p>
    <w:p>
      <w:pPr>
        <w:pStyle w:val="Normal"/>
        <w:rPr/>
      </w:pPr>
      <w:r>
        <w:rPr/>
      </w:r>
    </w:p>
    <w:p>
      <w:pPr>
        <w:pStyle w:val="Normal"/>
        <w:rPr/>
      </w:pPr>
      <w:r>
        <w:rPr/>
        <w:t>Ones mindset and actions reflect upon ones reality, this world is but a story for us to experience, you through your thoughts and actions write it as you go, and this is how we experience the realm of physical existence. Choose to make this reality, this story your own and write how you as your own character in this story of life will react to the obstacles given to you, intend that all things will work as you will them to so long as you continue to try for your desires.</w:t>
      </w:r>
    </w:p>
    <w:p>
      <w:pPr>
        <w:pStyle w:val="Normal"/>
        <w:rPr/>
      </w:pPr>
      <w:r>
        <w:rPr/>
      </w:r>
    </w:p>
    <w:p>
      <w:pPr>
        <w:pStyle w:val="Normal"/>
        <w:rPr>
          <w:b/>
          <w:b/>
          <w:bCs/>
        </w:rPr>
      </w:pPr>
      <w:r>
        <w:rPr>
          <w:b/>
          <w:bCs/>
        </w:rPr>
        <w:t>Cause of Negativity At Home</w:t>
      </w:r>
    </w:p>
    <w:p>
      <w:pPr>
        <w:pStyle w:val="Normal"/>
        <w:rPr/>
      </w:pPr>
      <w:r>
        <w:rPr/>
        <w:t>Your home is negative, your home is extremely negative, your home is a whirlwind of emotional pain and agony. It is entirely unbearable, it is not this way through prior activities, the negative atmosphere exudes only from your present physical form, true there are or were memories of energies and lives past that were imprinted upon the building, but they are not malevolent, they were simply memories, all negativity within the building exudes primarily from you, your doubts, your fears, your pains, your memories, stress and tensions, loneliness and uncertainties all permeate throughout the area, they manifest against you and self propagate in a cycle of fear and torment, but they exude only from you, anywhere that you move to, those energies will simply follow, you know this to be true, they have followed from every home you have ever lived in, in one variant or another.</w:t>
      </w:r>
    </w:p>
    <w:p>
      <w:pPr>
        <w:pStyle w:val="Normal"/>
        <w:rPr/>
      </w:pPr>
      <w:r>
        <w:rPr/>
      </w:r>
    </w:p>
    <w:p>
      <w:pPr>
        <w:pStyle w:val="Normal"/>
        <w:rPr/>
      </w:pPr>
      <w:r>
        <w:rPr/>
        <w:t>Only you can resolve this, and only through intention, will, attitude and inner strength can you do such, you are an immortal spirit, essence of energy incarnate in mortal form, you cannot die, only the machine dies, in past incarnations you were strong and fearless, only your present thoughts prevent you from drawing upon that pride and strength again and bringing it back to you, be proud, be wise, be unafraid of death, be unaware of the concept of fear and in control of your thoughts, will, and reality.</w:t>
      </w:r>
    </w:p>
    <w:p>
      <w:pPr>
        <w:pStyle w:val="Normal"/>
        <w:rPr/>
      </w:pPr>
      <w:r>
        <w:rPr/>
      </w:r>
    </w:p>
    <w:p>
      <w:pPr>
        <w:pStyle w:val="Normal"/>
        <w:rPr/>
      </w:pPr>
      <w:r>
        <w:rPr/>
        <w:t>You will leave that home and soon, but you must do so orderly, you are in no immediate danger, the energies have taken hold of your thoughts, they strive to bring paranoia and fear, the accusations of your past, come to manifest in the present, your thoughts now are not your own, clear your mind and rationalize, the energies bring forth a sense of victimization within you, fear of death and pains of the past, but none are true or immediate, the energies you have exuded now seek to manifest your deepest fears against you, they will bring about the events that create the conditions to manifest your fears, you fear for your sanity so they now seek to drive you mad, you fear you can not live on your own, so they now seek to prove you right, the negativity of your past is manifesting in the present you and only you can stop this.</w:t>
      </w:r>
    </w:p>
    <w:p>
      <w:pPr>
        <w:pStyle w:val="Normal"/>
        <w:rPr/>
      </w:pPr>
      <w:r>
        <w:rPr/>
      </w:r>
    </w:p>
    <w:p>
      <w:pPr>
        <w:pStyle w:val="Normal"/>
        <w:rPr>
          <w:b/>
          <w:b/>
          <w:bCs/>
        </w:rPr>
      </w:pPr>
      <w:r>
        <w:rPr>
          <w:b/>
          <w:bCs/>
        </w:rPr>
        <w:t>Rationalize Your Path</w:t>
      </w:r>
    </w:p>
    <w:p>
      <w:pPr>
        <w:pStyle w:val="Normal"/>
        <w:rPr/>
      </w:pPr>
      <w:r>
        <w:rPr/>
        <w:t>Your friends and my incarnation have all tried to help, but so long as you dwell on what has been in the past, you will only get what you have always got, running away will only continue the cycle as it always has. The kids around you are annoying, that alone is justification to leave, and you shall leave, but orderly, you must not succumb to fear, you have come far since you have arrived here, you must not throw such away so willingly, through faith in yourself you shall overcome all odds, if you say you have no faith in yourself, then you will have no faith in yourself, you must decide to have such, you must make a choice to believe that you will be fine,  you must choose to be rational, and choose to plan this appropriately and work hard to see your positive will manifest.</w:t>
      </w:r>
    </w:p>
    <w:p>
      <w:pPr>
        <w:pStyle w:val="Normal"/>
        <w:rPr/>
      </w:pPr>
      <w:r>
        <w:rPr/>
      </w:r>
    </w:p>
    <w:p>
      <w:pPr>
        <w:pStyle w:val="Normal"/>
        <w:rPr/>
      </w:pPr>
      <w:r>
        <w:rPr/>
        <w:t>There is no tree house to hide in, no campsite secure enough, no hope at my incarnations home, there is no place to safely flee at this time, doing so in haste will only bring about the will of the malevolent energies of your past, and ensure that those events that you fear most shall truly come to pass. You must choose to overcome and purify the energies you exude and those negative energies around you, you must choose to clear your mind of negative influence and question all things rationally, only you can do these things and no other.</w:t>
      </w:r>
    </w:p>
    <w:p>
      <w:pPr>
        <w:pStyle w:val="Normal"/>
        <w:rPr/>
      </w:pPr>
      <w:r>
        <w:rPr/>
      </w:r>
    </w:p>
    <w:p>
      <w:pPr>
        <w:pStyle w:val="Normal"/>
        <w:rPr>
          <w:b/>
          <w:b/>
          <w:bCs/>
        </w:rPr>
      </w:pPr>
      <w:r>
        <w:rPr>
          <w:b/>
          <w:bCs/>
        </w:rPr>
        <w:t>The Spirit Dwells Within</w:t>
      </w:r>
    </w:p>
    <w:p>
      <w:pPr>
        <w:pStyle w:val="Normal"/>
        <w:rPr/>
      </w:pPr>
      <w:r>
        <w:rPr/>
        <w:t>The Spirit Circle is a grid of energy directed in perpetual balance towards its center wherein sets an amethyst stone, this is a mechanism of intention pulsating a field of serenity and spiritual balance, it can be used to intend positive or negative manifestations and is balanced between light and dark. Much like your present home, the circle was once negative to my incarnation only in that he believed that it was, and that he gave it the strength and manifestation to call forth negative entities.</w:t>
      </w:r>
    </w:p>
    <w:p>
      <w:pPr>
        <w:pStyle w:val="Normal"/>
        <w:rPr/>
      </w:pPr>
      <w:r>
        <w:rPr/>
      </w:r>
    </w:p>
    <w:p>
      <w:pPr>
        <w:pStyle w:val="Normal"/>
        <w:rPr/>
      </w:pPr>
      <w:r>
        <w:rPr/>
        <w:t xml:space="preserve">The circle became dormant as it is today only in that my incarnation ceased to fear it, and focused on the belief that it could be used for good, visiting often and generating positive thoughts, envisioning and reflecting on his perceived draconic lives as Kora and Rashau while listening to peaceful music ignoring the negativity around him. These actions  brought peace to that area in mere days, whereas it had been a threat for three years prior to his peaceful acts. </w:t>
      </w:r>
    </w:p>
    <w:p>
      <w:pPr>
        <w:pStyle w:val="Normal"/>
        <w:rPr/>
      </w:pPr>
      <w:r>
        <w:rPr/>
      </w:r>
    </w:p>
    <w:p>
      <w:pPr>
        <w:pStyle w:val="Normal"/>
        <w:rPr/>
      </w:pPr>
      <w:r>
        <w:rPr/>
        <w:t xml:space="preserve">The explosion at that location in his past was a direct result of his intention, he wanted and demanded proof that his faith in the circle as a magickal tool was real, in such he willed the explosion by his rage and anger. You had feared in your heart that your bike would be stolen, and so the circle and your energies manifested such. The circle called you as it exists presently as a tool of serenity and in your heart, you sought peace. </w:t>
      </w:r>
    </w:p>
    <w:p>
      <w:pPr>
        <w:pStyle w:val="Normal"/>
        <w:rPr/>
      </w:pPr>
      <w:r>
        <w:rPr/>
      </w:r>
    </w:p>
    <w:p>
      <w:pPr>
        <w:pStyle w:val="Normal"/>
        <w:rPr/>
      </w:pPr>
      <w:r>
        <w:rPr/>
        <w:t>The circle is just a tool, we all have the same ability naturally within us all, every living being is in a sense that circle, as we all serve the same purpose and generate the same effects spiritually, as this is true for you as well, then obviously only you can bring the peace in to your life that you seek, only you can choose to be happy and to live a better life, and only you can forget the past, and intend the future, we are all the gods of our individual realities.</w:t>
      </w:r>
    </w:p>
    <w:p>
      <w:pPr>
        <w:pStyle w:val="Normal"/>
        <w:rPr/>
      </w:pPr>
      <w:r>
        <w:rPr/>
      </w:r>
    </w:p>
    <w:p>
      <w:pPr>
        <w:pStyle w:val="Normal"/>
        <w:rPr>
          <w:b/>
          <w:b/>
          <w:bCs/>
        </w:rPr>
      </w:pPr>
      <w:r>
        <w:rPr>
          <w:b/>
          <w:bCs/>
        </w:rPr>
        <w:t>Closing</w:t>
      </w:r>
    </w:p>
    <w:p>
      <w:pPr>
        <w:pStyle w:val="Normal"/>
        <w:rPr/>
      </w:pPr>
      <w:r>
        <w:rPr/>
        <w:t xml:space="preserve">I leave you now to reflect upon these writings, you can question my incarnation of them, but he will be clueless and of little help, as he would state, we are presently “tranced out” at the moment, in a sense he did not write this, but rather a deeper part of his being has. Regardless, ask him, or your friends or any others who have wisdom, if the words and lessons that I have sought to teach today are true? </w:t>
      </w:r>
    </w:p>
    <w:p>
      <w:pPr>
        <w:pStyle w:val="Normal"/>
        <w:rPr/>
      </w:pPr>
      <w:r>
        <w:rPr/>
      </w:r>
    </w:p>
    <w:p>
      <w:pPr>
        <w:pStyle w:val="Normal"/>
        <w:rPr/>
      </w:pPr>
      <w:r>
        <w:rPr/>
        <w:t>They will likely all agree but the only one who will disagree is you, you must see with clear eyes, you must awaken to who you can really be, and purify your thoughts and rational, bring peace to yourself, and all else will fall in place. Remember, there is no luck, only manifested action, we are counting on you, re-create your reality, all shall be well, and this truth shall come to pass.</w:t>
      </w:r>
    </w:p>
    <w:p>
      <w:pPr>
        <w:pStyle w:val="Normal"/>
        <w:rPr/>
      </w:pPr>
      <w:r>
        <w:rPr/>
      </w:r>
    </w:p>
    <w:p>
      <w:pPr>
        <w:pStyle w:val="Normal"/>
        <w:jc w:val="right"/>
        <w:rPr/>
      </w:pPr>
      <w:r>
        <w:rPr/>
        <w:t>I am spirit, I am all things</w:t>
      </w:r>
    </w:p>
    <w:p>
      <w:pPr>
        <w:pStyle w:val="Normal"/>
        <w:jc w:val="right"/>
        <w:rPr/>
      </w:pPr>
      <w:r>
        <w:rPr/>
        <w:t>~.</w:t>
      </w:r>
      <w:r>
        <w:rPr>
          <w:rFonts w:eastAsia="Times New Roman" w:cs="Times New Roman" w:ascii="Times New Roman" w:hAnsi="Times New Roman"/>
          <w:sz w:val="40"/>
          <w:szCs w:val="40"/>
        </w:rPr>
        <w:t>π</w:t>
      </w:r>
      <w:r>
        <w:rPr>
          <w:sz w:val="40"/>
          <w:szCs w:val="40"/>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9:10:29Z</dcterms:created>
  <dc:creator>Jafira Dragon</dc:creator>
  <dc:description/>
  <dc:language>en-US</dc:language>
  <cp:lastModifiedBy/>
  <cp:revision>0</cp:revision>
  <dc:subject/>
  <dc:title/>
</cp:coreProperties>
</file>